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4"/>
          <w:szCs w:val="24"/>
        </w:rPr>
        <w:t>Информация о состоянии отрасли животноводства в сельскохозяйственн</w:t>
      </w:r>
      <w:r>
        <w:rPr>
          <w:sz w:val="24"/>
          <w:szCs w:val="24"/>
          <w:lang w:val="ru-RU"/>
        </w:rPr>
        <w:t xml:space="preserve">ых </w:t>
      </w:r>
      <w:r>
        <w:rPr>
          <w:sz w:val="24"/>
          <w:szCs w:val="24"/>
        </w:rPr>
        <w:t xml:space="preserve">  предприятиях Сарапульского района за </w:t>
      </w:r>
      <w:r>
        <w:rPr>
          <w:sz w:val="24"/>
          <w:szCs w:val="24"/>
          <w:lang w:val="ru-RU"/>
        </w:rPr>
        <w:t>январь-июнь 2018</w:t>
      </w:r>
      <w:r>
        <w:rPr>
          <w:sz w:val="24"/>
          <w:szCs w:val="24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4"/>
          <w:szCs w:val="24"/>
          <w:lang w:val="ru-RU"/>
        </w:rPr>
        <w:t>11.07.2018г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итогам работы отрасли животноводства за первое полугодие 2018 года общее поголовье крупного рогатого скота в сельскохозяйственных предприятиях Сарапульского района на </w:t>
      </w:r>
      <w:r>
        <w:rPr>
          <w:sz w:val="24"/>
          <w:szCs w:val="24"/>
          <w:lang w:val="ru-RU"/>
        </w:rPr>
        <w:t xml:space="preserve">01 июля </w:t>
      </w:r>
      <w:r>
        <w:rPr>
          <w:sz w:val="24"/>
          <w:szCs w:val="24"/>
        </w:rPr>
        <w:t xml:space="preserve"> 2018 года  составило по району 13292 гол., что на 380 гол. меньше в сравнении с аналогичным периодом  2017 года, большое сокращение ООО «Русская нива» - 240 гол., ООО «АгроНива» - 239 гол. В сравнении с 1 января 2018 года  общее поголовье крупного рогатого скота минус 528 гол., сильное сокращение в ООО «Русская нива» минус 341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07.2014г. составило по району 5438 гол., что   на 59 гол.  меньше аналогичного периода 2017 года. В сравнении с начала 2018 года поголовье коров сократилось на 85 гол., сокращение по головье в ООО «Русская нива».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 первое полугодие 2018 года  составило по району 16291 тонна, это на 165 тонн меньше в сравнении с соответствующим периодом 2017 года. Хозяйства ООО «Агроресурс» минус 442 тонны (8%) в сравнении с аналогичным периодом 2017 года, в том числе ООО «Девятово» минус 169 тонн (10%), ООО «АгроНива» минус 273 тонны (7%).  ООО «Русская нива» минус 50 тонн (1%). ООО «СХП»Мир» плюс 320 тонн (12%), в том числе отделение Тарасово плюс 258 тонн (18%), отделение Мазунино плюс 61 тонн (5%)  в сравнении с аналогичным периодом 2017 года. </w:t>
      </w:r>
      <w:r>
        <w:rPr>
          <w:sz w:val="24"/>
          <w:szCs w:val="24"/>
          <w:lang w:val="ru-RU"/>
        </w:rPr>
        <w:t>ООО «Аграрий» плюс 7 тонн (3%) в сравнении с 2017 годом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ой молока на 1 фуражную корову за январь-июнь текущего  года составил 2972 кг  по району, что на 35 кг  меньше в сравнении с 2017 годом. Лидерами по молочной продуктивности на 1 фуражную корову являются хозяйства:  ООО «СХП»Мир» - 3138 кг, ООО «Русская нива» - 3128 кг, ООО «АгроНива» - 2926 кг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о приплода телят за 6 месяцев текущего года 3064 гол. это на 303 гол. больше в сравнении с аналогичным периодом 2017 года. ООО «АгроНива» получили телят на 141 гол., ООО «Девятово» на 88 гол. больше в сравнении с аналогичным периодом 2017 года В расчете на 100 коров получено 40 гол. телят это на 2 гол. больше соответствующего периода 2017 года.  ООО «АгроНива» получили 57 телят на 100 коров, ООО «Девятово» 51 теленок в расчете на 100 коров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адежа крупного рогатого скота за январь-июнь  2018 года составило 82 гол., что на 3 гол. меньше в сравнении с 2017 годом.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8-05-21T08:44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